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  <w:t>引　継　完　了　書</w:t>
      </w:r>
    </w:p>
    <w:p>
      <w:pPr>
        <w:pStyle w:val="Normal"/>
        <w:jc w:val="center"/>
        <w:rPr>
          <w:b/>
          <w:b/>
          <w:shadow/>
          <w:sz w:val="22"/>
        </w:rPr>
      </w:pPr>
      <w:r>
        <w:rPr>
          <w:b/>
          <w:shadow/>
          <w:sz w:val="44"/>
          <w:szCs w:val="44"/>
        </w:rPr>
        <w:t>　　　　　　　</w:t>
      </w:r>
      <w:r>
        <w:rPr>
          <w:b/>
          <w:shadow/>
          <w:sz w:val="22"/>
        </w:rPr>
        <w:t>（開設者変更又は組織変更による新規指定の場合に記載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4590</wp:posOffset>
                </wp:positionV>
                <wp:extent cx="5919470" cy="411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411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7087"/>
                            </w:tblGrid>
                            <w:tr>
                              <w:trPr>
                                <w:trHeight w:val="134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thinThickLargeGap" w:sz="12" w:space="0" w:color="000000"/>
                                    <w:left w:val="thinThickLargeGap" w:sz="12" w:space="0" w:color="000000"/>
                                    <w:bottom w:val="thinThickLargeGap" w:sz="12" w:space="0" w:color="000000"/>
                                    <w:right w:val="thinThickLarge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引継したもの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thinThickLargeGap" w:sz="12" w:space="0" w:color="000000"/>
                                    <w:left w:val="thinThickLargeGap" w:sz="12" w:space="0" w:color="000000"/>
                                    <w:bottom w:val="thinThickLargeGap" w:sz="12" w:space="0" w:color="000000"/>
                                    <w:right w:val="thinThickLarge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thinThickLargeGap" w:sz="12" w:space="0" w:color="000000"/>
                                    <w:left w:val="thinThickLargeGap" w:sz="12" w:space="0" w:color="000000"/>
                                    <w:bottom w:val="thinThickLargeGap" w:sz="12" w:space="0" w:color="000000"/>
                                    <w:right w:val="thinThickLarge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引継患者数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thinThickLargeGap" w:sz="12" w:space="0" w:color="000000"/>
                                    <w:left w:val="thinThickLargeGap" w:sz="12" w:space="0" w:color="000000"/>
                                    <w:bottom w:val="thinThickLargeGap" w:sz="12" w:space="0" w:color="000000"/>
                                    <w:right w:val="thinThickLarge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thinThickLargeGap" w:sz="12" w:space="0" w:color="000000"/>
                                    <w:left w:val="thinThickLargeGap" w:sz="12" w:space="0" w:color="000000"/>
                                    <w:bottom w:val="thinThickLargeGap" w:sz="12" w:space="0" w:color="000000"/>
                                    <w:right w:val="thinThickLarge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引継方法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thinThickLargeGap" w:sz="12" w:space="0" w:color="000000"/>
                                    <w:left w:val="thinThickLargeGap" w:sz="12" w:space="0" w:color="000000"/>
                                    <w:bottom w:val="thinThickLargeGap" w:sz="12" w:space="0" w:color="000000"/>
                                    <w:right w:val="thinThickLarge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引継方法について、具体的に記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thinThickLargeGap" w:sz="12" w:space="0" w:color="000000"/>
                                    <w:left w:val="thinThickLargeGap" w:sz="12" w:space="0" w:color="000000"/>
                                    <w:bottom w:val="thinThickLargeGap" w:sz="12" w:space="0" w:color="000000"/>
                                    <w:right w:val="thinThickLarge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thinThickLargeGap" w:sz="12" w:space="0" w:color="000000"/>
                                    <w:left w:val="thinThickLargeGap" w:sz="12" w:space="0" w:color="000000"/>
                                    <w:bottom w:val="thinThickLargeGap" w:sz="12" w:space="0" w:color="000000"/>
                                    <w:right w:val="thinThickLarge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24.1pt;mso-wrap-distance-left:7.1pt;mso-wrap-distance-right:7.1pt;mso-wrap-distance-top:0pt;mso-wrap-distance-bottom:0pt;margin-top:91.7pt;mso-position-vertical-relative:page;margin-left: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7087"/>
                      </w:tblGrid>
                      <w:tr>
                        <w:trPr>
                          <w:trHeight w:val="1342" w:hRule="atLeast"/>
                        </w:trPr>
                        <w:tc>
                          <w:tcPr>
                            <w:tcW w:w="2235" w:type="dxa"/>
                            <w:tcBorders>
                              <w:top w:val="thinThickLargeGap" w:sz="12" w:space="0" w:color="000000"/>
                              <w:left w:val="thinThickLargeGap" w:sz="12" w:space="0" w:color="000000"/>
                              <w:bottom w:val="thinThickLargeGap" w:sz="12" w:space="0" w:color="000000"/>
                              <w:right w:val="thinThickLarge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引継したもの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thinThickLargeGap" w:sz="12" w:space="0" w:color="000000"/>
                              <w:left w:val="thinThickLargeGap" w:sz="12" w:space="0" w:color="000000"/>
                              <w:bottom w:val="thinThickLargeGap" w:sz="12" w:space="0" w:color="000000"/>
                              <w:right w:val="thinThickLarge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2235" w:type="dxa"/>
                            <w:tcBorders>
                              <w:top w:val="thinThickLargeGap" w:sz="12" w:space="0" w:color="000000"/>
                              <w:left w:val="thinThickLargeGap" w:sz="12" w:space="0" w:color="000000"/>
                              <w:bottom w:val="thinThickLargeGap" w:sz="12" w:space="0" w:color="000000"/>
                              <w:right w:val="thinThickLarge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引継患者数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thinThickLargeGap" w:sz="12" w:space="0" w:color="000000"/>
                              <w:left w:val="thinThickLargeGap" w:sz="12" w:space="0" w:color="000000"/>
                              <w:bottom w:val="thinThickLargeGap" w:sz="12" w:space="0" w:color="000000"/>
                              <w:right w:val="thinThickLarge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thinThickLargeGap" w:sz="12" w:space="0" w:color="000000"/>
                              <w:left w:val="thinThickLargeGap" w:sz="12" w:space="0" w:color="000000"/>
                              <w:bottom w:val="thinThickLargeGap" w:sz="12" w:space="0" w:color="000000"/>
                              <w:right w:val="thinThickLarge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引継方法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thinThickLargeGap" w:sz="12" w:space="0" w:color="000000"/>
                              <w:left w:val="thinThickLargeGap" w:sz="12" w:space="0" w:color="000000"/>
                              <w:bottom w:val="thinThickLargeGap" w:sz="12" w:space="0" w:color="000000"/>
                              <w:right w:val="thinThickLarge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引継方法について、具体的に記載。</w:t>
                            </w:r>
                          </w:p>
                        </w:tc>
                      </w:tr>
                      <w:tr>
                        <w:trPr>
                          <w:trHeight w:val="402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thinThickLargeGap" w:sz="12" w:space="0" w:color="000000"/>
                              <w:left w:val="thinThickLargeGap" w:sz="12" w:space="0" w:color="000000"/>
                              <w:bottom w:val="thinThickLargeGap" w:sz="12" w:space="0" w:color="000000"/>
                              <w:right w:val="thinThickLarge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thinThickLargeGap" w:sz="12" w:space="0" w:color="000000"/>
                              <w:left w:val="thinThickLargeGap" w:sz="12" w:space="0" w:color="000000"/>
                              <w:bottom w:val="thinThickLargeGap" w:sz="12" w:space="0" w:color="000000"/>
                              <w:right w:val="thinThickLarge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18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上記のとおり引き継ぎいたしました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"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令和　　年　　月　　日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　　　　　　　　　　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1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開設者住所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　　　旧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　　　　　　　　　　　開設者名　　　　　　　　　　　　　　　　　　　　　　　印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1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開設者住所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　　　新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　　　　　　　　　　　開設者名　　　　　　　　　　　　　　　　　　　　　　　印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654" w:right="652" w:gutter="0" w:header="0" w:top="654" w:footer="0" w:bottom="993"/>
      <w:pgBorders w:display="allPages" w:offsetFrom="page">
        <w:top w:val="thinThickLargeGap" w:sz="24" w:space="28" w:color="000000"/>
        <w:left w:val="thinThickLargeGap" w:sz="24" w:space="28" w:color="000000"/>
        <w:bottom w:val="thickThinLargeGap" w:sz="24" w:space="24" w:color="000000"/>
        <w:right w:val="thickThinLargeGap" w:sz="24" w:space="28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文末脚注文字列 (文字)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脚注文字列 (文字)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14:00Z</dcterms:created>
  <dc:creator/>
  <dc:description/>
  <cp:keywords/>
  <dc:language>en-US</dc:language>
  <cp:lastModifiedBy/>
  <dcterms:modified xsi:type="dcterms:W3CDTF">2021-03-07T23:35:00Z</dcterms:modified>
  <cp:revision>1</cp:revision>
  <dc:subject/>
  <dc:title/>
</cp:coreProperties>
</file>